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29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631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953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719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86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641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874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850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098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011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667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065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902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859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197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248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480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