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02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8580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9304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2660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4748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5109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3631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839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0044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7592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3928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5791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9066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3319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9202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