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928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463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437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322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820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980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245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592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876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066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888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609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430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