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1297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088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397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060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661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907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561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039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310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260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804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612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967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810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474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7466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337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