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764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964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631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50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349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819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058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663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588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8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221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745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452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545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266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