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646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4840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62676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84175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4247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1684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09166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075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9621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58169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5606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43015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4967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