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753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6523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663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420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02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439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5545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4288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846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038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081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003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541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2812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326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246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26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