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8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66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5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74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98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00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1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87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74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67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7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9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33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81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37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