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1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26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977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734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034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499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24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86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254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201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930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11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892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