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789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10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14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57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25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875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051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37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913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83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72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8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96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32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323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2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29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