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2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14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493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978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84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493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515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76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60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018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28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88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322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05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886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