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56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08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832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17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808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652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708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33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660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570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3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712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030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