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735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16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24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590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248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881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664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939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1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681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91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898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87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190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13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461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696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