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5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727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061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1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9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96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57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97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6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19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7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3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30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