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358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087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233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7962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532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660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562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845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483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606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219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171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5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