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99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853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976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6938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5124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797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076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340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982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715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595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424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867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409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6218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009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2721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