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48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463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6363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498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7340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66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905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823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672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2717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438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91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964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157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110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