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540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961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633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59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439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87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91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1522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611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183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36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32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