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24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329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2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142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0583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921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238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44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868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2904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248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853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75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022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839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909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285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