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671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933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5681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876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892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68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3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001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662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70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8427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95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7276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590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124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