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891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45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986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070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691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445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083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989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474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215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624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376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867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