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24528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05425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43537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91639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99274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72811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79174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86330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9762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24715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84947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06078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88771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41989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34870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04854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98304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