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55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070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435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98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077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958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768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065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434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042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6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02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13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622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524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