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889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157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872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74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324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577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286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589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537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228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814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675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068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