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876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479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557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913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469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635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04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167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63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152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745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08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851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186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83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623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7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