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642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110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435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098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740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214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997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740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325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384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413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663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929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195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673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