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6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84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6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0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60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42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529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6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72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30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92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5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0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