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044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791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648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198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436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867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117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526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014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136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162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522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731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722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948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049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966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