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763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334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996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601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689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188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199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845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339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090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305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204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837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417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993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