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77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97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22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46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65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92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2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58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39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7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72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