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89847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11792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34488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06453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74649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92480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7137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59693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314299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90508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81027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79688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20432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10779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5135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90904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64581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