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48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38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78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49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16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906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145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624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021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61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846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87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9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14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