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761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371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243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099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059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046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632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824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771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493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267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176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209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