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92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734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912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628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436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592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376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982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005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591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747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561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16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92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324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54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507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