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737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101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770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171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329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983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370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847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861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631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91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637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000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650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553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