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387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13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12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74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671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93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773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62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1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33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5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0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