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3772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842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9314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9541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1218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4899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1796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2594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2752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6952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414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526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7759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2835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9647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6034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9733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