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041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64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250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25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918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402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063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46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920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169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188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265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170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579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05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