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360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061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8644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73961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340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4129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93626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275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8923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1876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464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325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0168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