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85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690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6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15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88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368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91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8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77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461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3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67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683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39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1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3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31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