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52665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905715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306703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126201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020151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800828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703329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226325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129049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791189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445658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315238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610866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084281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424777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