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0307976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8482226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