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47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239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266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642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02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777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551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90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895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817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002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190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904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