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34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957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607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988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036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078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347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627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443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900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073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119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323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272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442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634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