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565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981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225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900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99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146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414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106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301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154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22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197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228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634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958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