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480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816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500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460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142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89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717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960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287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033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448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213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036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