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520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911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00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41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39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663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824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733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47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65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118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65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492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790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1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550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09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