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689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975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462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558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458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586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479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632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731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92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728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814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239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394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250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