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14225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52502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34791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93636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91646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24390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76707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36874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72308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14888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41317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10604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78348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