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896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02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36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759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500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92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771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191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291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95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149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105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33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589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69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27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605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